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أكمل الجمل في العمو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ما يناسبها من العمو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يما يأتي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                                                                             ( </w:t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3573145</wp:posOffset>
                </wp:positionH>
                <wp:positionV relativeFrom="page">
                  <wp:posOffset>1029335</wp:posOffset>
                </wp:positionV>
                <wp:extent cx="2468880" cy="149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060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برت الشجرتان الل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ن أنسى جميل أمي التي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علماء الفلك هم الذين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نجحت التلميذات اللاتي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7.7pt;mso-wrap-distance-left:9pt;mso-wrap-distance-right:9pt;mso-wrap-distance-top:0pt;mso-wrap-distance-bottom:0pt;margin-top:81.05pt;mso-position-vertical-relative:page;margin-left:-28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060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برت الشجرتان اللتان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ن أنسى جميل أمي التي 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علماء الفلك هم الذين 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نجحت التلميذات اللاتي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72745</wp:posOffset>
                </wp:positionH>
                <wp:positionV relativeFrom="page">
                  <wp:posOffset>1029335</wp:posOffset>
                </wp:positionV>
                <wp:extent cx="2468880" cy="1494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2984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برن على الدرا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زرعتهما في الحديق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رصت على تربي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رسون الكواكب والنجو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7.7pt;mso-wrap-distance-left:9pt;mso-wrap-distance-right:9pt;mso-wrap-distance-top:0pt;mso-wrap-distance-bottom:0pt;margin-top:81.05pt;mso-position-vertical-relative:page;margin-left:-29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2984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برن على الدراسة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زرعتهما في الحديقة 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رصت على تربيتي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رسون الكواكب والنجو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</w:t>
      </w: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t>ــ</w:t>
      </w:r>
      <w:r>
        <w:rPr>
          <w:rtl w:val="true"/>
        </w:rPr>
        <w:t>ـ</w:t>
      </w:r>
    </w:p>
    <w:p>
      <w:pPr>
        <w:pStyle w:val="Normal"/>
        <w:jc w:val="left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60210</wp:posOffset>
                </wp:positionH>
                <wp:positionV relativeFrom="paragraph">
                  <wp:posOffset>635</wp:posOffset>
                </wp:positionV>
                <wp:extent cx="685800" cy="68580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969696" stroked="t" o:allowincell="f" style="position:absolute;margin-left:532.3pt;margin-top:0pt;width:53.95pt;height:53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حدد نوع الضمير الذي تحته خط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تص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فص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اكتبه في الفراغ فيما يأت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2315845</wp:posOffset>
                </wp:positionH>
                <wp:positionV relativeFrom="paragraph">
                  <wp:posOffset>-44450</wp:posOffset>
                </wp:positionV>
                <wp:extent cx="3543300" cy="8350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226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نح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بائعان أمينا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كل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طعام فشكرت الل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أنت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طالبات مجتهدات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75pt;mso-wrap-distance-left:9pt;mso-wrap-distance-right:9pt;mso-wrap-distance-top:0pt;mso-wrap-distance-bottom:0pt;margin-top:-3.5pt;mso-position-vertical-relative:text;margin-left:-1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226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tl w:val="true"/>
                              </w:rPr>
                              <w:t xml:space="preserve"> بائعان أمينان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 xml:space="preserve"> الطعام فشكرت الل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أنتن</w:t>
                            </w:r>
                            <w:r>
                              <w:rPr>
                                <w:rtl w:val="true"/>
                              </w:rPr>
                              <w:t xml:space="preserve"> طالبات مجتهدات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د نوع الضمائر المنفصلة الآت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تكل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خاط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غائ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اكتبه في الفراغ فيما يأتي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2315845</wp:posOffset>
                </wp:positionH>
                <wp:positionV relativeFrom="paragraph">
                  <wp:posOffset>31750</wp:posOffset>
                </wp:positionV>
                <wp:extent cx="3543300" cy="8356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  <w:gridCol w:w="279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ــحــــن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ـــــــي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تـــــم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8pt;mso-wrap-distance-left:9pt;mso-wrap-distance-right:9pt;mso-wrap-distance-top:0pt;mso-wrap-distance-bottom:0pt;margin-top:2.5pt;mso-position-vertical-relative:text;margin-left:-1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0"/>
                        <w:gridCol w:w="279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ــحــــن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ــــــي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تـــــم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ين نوع الضمائر المتصلة الآت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فع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نصب و جر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رفع و نصب و ج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اكتبه في الفراغ فيما يأت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2315845</wp:posOffset>
                </wp:positionH>
                <wp:positionV relativeFrom="paragraph">
                  <wp:posOffset>31750</wp:posOffset>
                </wp:positionV>
                <wp:extent cx="3543300" cy="8356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  <w:gridCol w:w="279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اف الخطاب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ضمي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واو الجماعة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ضمي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نا المتكلمين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ضمي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8pt;mso-wrap-distance-left:9pt;mso-wrap-distance-right:9pt;mso-wrap-distance-top:0pt;mso-wrap-distance-bottom:0pt;margin-top:2.5pt;mso-position-vertical-relative:text;margin-left:-1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0"/>
                        <w:gridCol w:w="279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اف الخطاب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ضمير </w:t>
                            </w:r>
                            <w:r>
                              <w:rPr>
                                <w:rtl w:val="true"/>
                              </w:rPr>
                              <w:t>..............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او الجماعة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ضمير </w:t>
                            </w:r>
                            <w:r>
                              <w:rPr>
                                <w:rtl w:val="true"/>
                              </w:rPr>
                              <w:t>...............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نا المتكلمين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ضمير </w:t>
                            </w:r>
                            <w:r>
                              <w:rPr>
                                <w:rtl w:val="true"/>
                              </w:rPr>
                              <w:t>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</w:t>
      </w:r>
      <w:r>
        <w:rPr>
          <w:rtl w:val="true"/>
        </w:rPr>
        <w:t>ـــــــــ</w:t>
      </w: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t>ــ</w:t>
      </w:r>
      <w:r>
        <w:rPr>
          <w:rtl w:val="true"/>
        </w:rPr>
        <w:t>ـ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60210</wp:posOffset>
                </wp:positionH>
                <wp:positionV relativeFrom="paragraph">
                  <wp:posOffset>144145</wp:posOffset>
                </wp:positionV>
                <wp:extent cx="685800" cy="6858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532.3pt;margin-top:11.35pt;width:53.95pt;height:53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رابع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شارك في الإعراب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نا متعاونٌ في سبيلِ الخير 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1515745</wp:posOffset>
                </wp:positionH>
                <wp:positionV relativeFrom="paragraph">
                  <wp:posOffset>-13335</wp:posOffset>
                </wp:positionV>
                <wp:extent cx="4914900" cy="14395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666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ا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مير …………… في محل رفع ……………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عاونٌ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بر ……………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,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علامة رفعه الضمة الظاهرة على آخره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رف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بيلِ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سم مجرو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علامة جره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ظاهرة على آخره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هو مضاف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يرِ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………………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جرو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علامة جره الكسرة الظاهرة على آخره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3.35pt;mso-wrap-distance-left:9pt;mso-wrap-distance-right:9pt;mso-wrap-distance-top:0pt;mso-wrap-distance-bottom:0pt;margin-top:-1.05pt;mso-position-vertical-relative:text;margin-left:-119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666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ا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مير …………… في محل رفع ……………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تعاونٌ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بر ……………</w:t>
                            </w:r>
                            <w:r>
                              <w:rPr>
                                <w:rtl w:val="true"/>
                              </w:rPr>
                              <w:t xml:space="preserve">. , </w:t>
                            </w:r>
                            <w:r>
                              <w:rPr>
                                <w:rtl w:val="true"/>
                              </w:rPr>
                              <w:t xml:space="preserve">وعلامة رفعه الضمة الظاهرة على آخر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حرف </w:t>
                            </w:r>
                            <w:r>
                              <w:rPr>
                                <w:rtl w:val="true"/>
                              </w:rPr>
                              <w:t>............... .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بيلِ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سم مجرور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وعلامة جره </w:t>
                            </w:r>
                            <w:r>
                              <w:rPr>
                                <w:rtl w:val="true"/>
                              </w:rPr>
                              <w:t xml:space="preserve">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الظاهرة على آخره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وهو مضاف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يرِ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……………… </w:t>
                            </w:r>
                            <w:r>
                              <w:rPr>
                                <w:rtl w:val="true"/>
                              </w:rPr>
                              <w:t xml:space="preserve">مجرور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وعلامة جره الكسرة الظاهرة على آخره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19215</wp:posOffset>
                </wp:positionH>
                <wp:positionV relativeFrom="paragraph">
                  <wp:posOffset>116205</wp:posOffset>
                </wp:positionV>
                <wp:extent cx="914400" cy="9144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وفقكم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5.45pt;margin-top:9.15pt;width:7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وفقكم الله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200265" cy="4228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4228560"/>
                          <a:chOff x="0" y="0"/>
                          <a:chExt cx="720036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03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95pt;height:332.95pt" coordorigin="0,0" coordsize="11339,6659">
                <v:rect id="shape_0" stroked="f" o:allowincell="f" style="position:absolute;left:0;top:0;width:113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" w:right="38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7:36:00Z</dcterms:created>
  <dc:creator>user 1</dc:creator>
  <dc:description/>
  <cp:keywords/>
  <dc:language>en-US</dc:language>
  <cp:lastModifiedBy>user 1</cp:lastModifiedBy>
  <cp:lastPrinted>2007-01-05T23:44:00Z</cp:lastPrinted>
  <dcterms:modified xsi:type="dcterms:W3CDTF">2007-01-06T19:15:00Z</dcterms:modified>
  <cp:revision>5</cp:revision>
  <dc:subject/>
  <dc:title/>
</cp:coreProperties>
</file>